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 и 44/21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тута Компаније „Дунав осигурање“ а.д.о. („Службени лист Компаније“, број 16/12, 40/15, 51/15, 09/16, 21/16, 39/18, 18/19, 24/19, 37/21, 11/22 и 18/22), Скупштина Компаније на Редовној седници одржаној 2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CS"/>
        </w:rPr>
        <w:t>. априла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Т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Скупштине Компаније на Извештај независног ревизора о обављеној ревизији финансијских извештаја Компаније за 202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>Независни ревизор Компаније „Дунав осигурање“ а.д.о. за 20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. годину, КПМГ д.о.о. из Београда, Милутина Миланковића 1Ј, у складу са Законом о рачуноводству, Законом о ревизији, Међународним стандардима ревизије, Међународним рачуноводственим стандардима (МRS), Међународним стандардима финансиског извештавања (MSFI), Законом о осигурању и Одлуком о садржини извештаја о обављеној ревизији финансијских извештаја друштва за осигурање, обавио је  ревизију Финансијских извештаја Компаније за 20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а.д.о. за 20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број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RS"/>
              </w:rPr>
              <w:t>27</w:t>
            </w:r>
            <w:r>
              <w:rPr>
                <w:rFonts w:cs="Arial" w:ascii="Arial" w:hAnsi="Arial"/>
                <w:b/>
                <w:lang w:val="sr-CS"/>
              </w:rPr>
              <w:t>. април 202</w:t>
            </w:r>
            <w:r>
              <w:rPr>
                <w:rFonts w:cs="Arial" w:ascii="Arial" w:hAnsi="Arial"/>
                <w:b/>
                <w:lang w:val="sr-Latn-R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620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2:00Z</dcterms:created>
  <dc:creator>Dragana Mladenović</dc:creator>
  <dc:description/>
  <cp:keywords/>
  <dc:language>en-US</dc:language>
  <cp:lastModifiedBy>Mirjana Ilić-Milisavljević</cp:lastModifiedBy>
  <cp:lastPrinted>2021-04-23T14:07:00Z</cp:lastPrinted>
  <dcterms:modified xsi:type="dcterms:W3CDTF">2023-03-27T11:27:00Z</dcterms:modified>
  <cp:revision>6</cp:revision>
  <dc:subject/>
  <dc:title>На основу члана 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5c676f40-c48c-4b45-8175-3af634db29ca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8T07:55:5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01:02.0083245Z</vt:lpwstr>
  </property>
  <property fmtid="{D5CDD505-2E9C-101B-9397-08002B2CF9AE}" pid="15" name="MSIP_Label_d804cba3-4230-45ca-9216-d82f2af2d78b_SiteId">
    <vt:lpwstr>8ffab0aa-8d0d-46af-a297-dfb78955eadf</vt:lpwstr>
  </property>
</Properties>
</file>